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61047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395064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